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Pauta da XXI Reunião da CT-PNRH</w:t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Dia 21/07/03, às 14 hs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X reunião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Relato do GTCE sobre a nova versão do documento Base para Discussão, para validação da CTPNRH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Segunda discussão relativa à estratégia de apresentação e discussão do documento com a sociedade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presentação : “Metodologia para estimativa de Usos Consultivos” por Moisés Gomes e Fernando Rodrigue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leição do  presidente da CTPNRH para  mandato de um ano;</w:t>
      </w:r>
    </w:p>
    <w:p>
      <w:pPr>
        <w:pStyle w:val="TextBody"/>
        <w:rPr>
          <w:rFonts w:ascii="Verdana" w:hAnsi="Verdana" w:eastAsia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0:44:00Z</dcterms:created>
  <dc:creator>SRH</dc:creator>
  <dc:description/>
  <dc:language>en-US</dc:language>
  <cp:lastModifiedBy>SRH</cp:lastModifiedBy>
  <cp:lastPrinted>2002-12-09T14:30:00Z</cp:lastPrinted>
  <dcterms:modified xsi:type="dcterms:W3CDTF">2003-07-10T15:06:00Z</dcterms:modified>
  <cp:revision>6</cp:revision>
  <dc:subject/>
  <dc:title>Pauta da XV Reunião da CT-PNRH</dc:title>
</cp:coreProperties>
</file>